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2"/>
        <w:gridCol w:w="3550"/>
      </w:tblGrid>
      <w:tr>
        <w:trPr>
          <w:trHeight w:val="2677" w:hRule="atLeast"/>
        </w:trPr>
        <w:tc>
          <w:tcPr>
            <w:tcW w:w="4361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54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uto" w:line="254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 Бурятия</w:t>
            </w:r>
          </w:p>
          <w:p>
            <w:pPr>
              <w:pStyle w:val="Normal"/>
              <w:spacing w:lineRule="auto" w:line="254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54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spacing w:lineRule="auto" w:line="254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поселение</w:t>
            </w:r>
          </w:p>
          <w:p>
            <w:pPr>
              <w:pStyle w:val="Normal"/>
              <w:spacing w:lineRule="auto" w:line="254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раснопартизанское»</w:t>
            </w:r>
          </w:p>
          <w:p>
            <w:pPr>
              <w:pStyle w:val="Normal"/>
              <w:spacing w:lineRule="auto" w:line="254"/>
              <w:ind w:left="5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401, Республика Бурятия,</w:t>
            </w:r>
          </w:p>
          <w:p>
            <w:pPr>
              <w:pStyle w:val="Normal"/>
              <w:spacing w:lineRule="auto" w:line="254"/>
              <w:ind w:left="5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Ониноборск, улица Школьная , 6</w:t>
            </w:r>
          </w:p>
          <w:p>
            <w:pPr>
              <w:pStyle w:val="Normal"/>
              <w:spacing w:lineRule="auto" w:line="254"/>
              <w:ind w:left="567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8(30148) 24-1-35, тел/факс 24-1-35</w:t>
            </w: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i/>
                <w:iCs/>
                <w:sz w:val="20"/>
                <w:szCs w:val="20"/>
              </w:rPr>
              <w:t>-</w:t>
            </w:r>
            <w:r>
              <w:rPr>
                <w:i/>
                <w:iCs/>
                <w:sz w:val="20"/>
                <w:szCs w:val="20"/>
                <w:lang w:val="en-US"/>
              </w:rPr>
              <w:t>mail</w:t>
            </w:r>
            <w:r>
              <w:rPr>
                <w:i/>
                <w:iCs/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  <w:lang w:val="en-US"/>
              </w:rPr>
              <w:t>admkp</w:t>
            </w:r>
            <w:r>
              <w:rPr>
                <w:i/>
                <w:iCs/>
                <w:sz w:val="20"/>
                <w:szCs w:val="20"/>
              </w:rPr>
              <w:t>@</w:t>
            </w:r>
            <w:r>
              <w:rPr>
                <w:i/>
                <w:iCs/>
                <w:sz w:val="20"/>
                <w:szCs w:val="20"/>
                <w:lang w:val="en-US"/>
              </w:rPr>
              <w:t>mail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54"/>
              <w:ind w:left="567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ind w:left="56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567" w:hanging="0"/>
              <w:jc w:val="center"/>
              <w:rPr>
                <w:color w:val="FFFFFF"/>
                <w:sz w:val="20"/>
                <w:szCs w:val="20"/>
                <w:lang w:val="en-US" w:eastAsia="en-US"/>
              </w:rPr>
            </w:pPr>
            <w:r>
              <w:rPr>
                <w:color w:val="FFFF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-796290</wp:posOffset>
                  </wp:positionV>
                  <wp:extent cx="807720" cy="818515"/>
                  <wp:effectExtent l="0" t="0" r="0" b="0"/>
                  <wp:wrapTopAndBottom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4"/>
              <w:ind w:left="567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0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54"/>
              <w:ind w:right="-249" w:hanging="10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н Федераци</w:t>
            </w:r>
          </w:p>
          <w:p>
            <w:pPr>
              <w:pStyle w:val="Normal"/>
              <w:spacing w:lineRule="auto" w:line="254"/>
              <w:ind w:right="-249" w:hanging="10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ряад Республика</w:t>
            </w:r>
          </w:p>
          <w:p>
            <w:pPr>
              <w:pStyle w:val="Heading1"/>
              <w:spacing w:lineRule="auto" w:line="254" w:before="0" w:after="0"/>
              <w:ind w:right="-249" w:hanging="102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«Краснопартизанское худоогэй поселени» гэ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эн муниципальна</w:t>
            </w:r>
          </w:p>
          <w:p>
            <w:pPr>
              <w:pStyle w:val="Normal"/>
              <w:spacing w:lineRule="auto" w:line="254"/>
              <w:ind w:right="-249" w:hanging="10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йгууламжын захиргаан</w:t>
            </w:r>
          </w:p>
          <w:p>
            <w:pPr>
              <w:pStyle w:val="Normal"/>
              <w:spacing w:lineRule="auto" w:line="254"/>
              <w:ind w:right="-249"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401, Буряад Республика,</w:t>
            </w:r>
          </w:p>
          <w:p>
            <w:pPr>
              <w:pStyle w:val="Normal"/>
              <w:spacing w:lineRule="auto" w:line="254"/>
              <w:ind w:right="-249" w:hanging="102"/>
              <w:jc w:val="center"/>
              <w:rPr/>
            </w:pPr>
            <w:r>
              <w:rPr>
                <w:sz w:val="20"/>
                <w:szCs w:val="20"/>
              </w:rPr>
              <w:t xml:space="preserve">Ониноборск  тосхон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ургуулида  гудамжа, 6</w:t>
            </w:r>
          </w:p>
          <w:p>
            <w:pPr>
              <w:pStyle w:val="Normal"/>
              <w:spacing w:lineRule="auto" w:line="254"/>
              <w:ind w:right="-249" w:hanging="102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8(30148) 24-1-35, тел/факс 24-1-35</w:t>
            </w:r>
          </w:p>
          <w:p>
            <w:pPr>
              <w:pStyle w:val="Normal"/>
              <w:spacing w:lineRule="auto" w:line="254"/>
              <w:ind w:right="-249" w:hanging="102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i/>
                <w:iCs/>
                <w:sz w:val="20"/>
                <w:szCs w:val="20"/>
              </w:rPr>
              <w:t>-</w:t>
            </w:r>
            <w:r>
              <w:rPr>
                <w:i/>
                <w:iCs/>
                <w:sz w:val="20"/>
                <w:szCs w:val="20"/>
                <w:lang w:val="en-US"/>
              </w:rPr>
              <w:t>mail</w:t>
            </w:r>
            <w:r>
              <w:rPr>
                <w:i/>
                <w:iCs/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  <w:lang w:val="en-US"/>
              </w:rPr>
              <w:t>admkp</w:t>
            </w:r>
            <w:r>
              <w:rPr>
                <w:i/>
                <w:iCs/>
                <w:sz w:val="20"/>
                <w:szCs w:val="20"/>
              </w:rPr>
              <w:t>@</w:t>
            </w:r>
            <w:r>
              <w:rPr>
                <w:i/>
                <w:iCs/>
                <w:sz w:val="20"/>
                <w:szCs w:val="20"/>
                <w:lang w:val="en-US"/>
              </w:rPr>
              <w:t>mail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54"/>
              <w:ind w:right="-249"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547"/>
        <w:ind w:right="14" w:hanging="0"/>
        <w:jc w:val="center"/>
        <w:rPr>
          <w:sz w:val="32"/>
          <w:szCs w:val="32"/>
        </w:rPr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остановление</w:t>
      </w:r>
      <w:r>
        <w:rPr/>
        <w:t xml:space="preserve">                          </w:t>
      </w:r>
    </w:p>
    <w:p>
      <w:pPr>
        <w:pStyle w:val="Normal"/>
        <w:ind w:firstLine="709"/>
        <w:jc w:val="both"/>
        <w:rPr/>
      </w:pPr>
      <w:r>
        <w:rPr/>
        <w:t xml:space="preserve">№  </w:t>
      </w:r>
      <w:r>
        <w:rPr/>
        <w:t>«04»                                                                                                      от «04» марта 2025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 xml:space="preserve">«Об утверждении Положения о комиссии по соблюдению требований к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лужебному поведению муниципальных служащих администрации 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МО СП «Краснопартизанское» и урегулированию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фликтов интересов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6"/>
          <w:szCs w:val="26"/>
        </w:rPr>
        <w:t>В соответствии с ФЗ РФ от 6 октября 2003 года № 131 – ФЗ «Об общих принципах организации местного самоуправления в Российской Федерации», Федеральным законом Российской Федерации от 2 марта 2007 года № 25-ФЗ «О муниципальной службе в Российской Федерации», Федеральным законом Российской Федерации от 25 декабря 2008 года №273-ФЗ «О противодействии коррупции», 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Уставом МО СП «Краснопартизанское»,  в целях приведения нормативной базы в соответствие с действующим законодательством.</w:t>
      </w:r>
    </w:p>
    <w:p>
      <w:pPr>
        <w:pStyle w:val="Normal"/>
        <w:autoSpaceDE w:val="false"/>
        <w:ind w:left="567" w:hanging="0"/>
        <w:rPr/>
      </w:pPr>
      <w:r>
        <w:rPr>
          <w:b/>
          <w:sz w:val="26"/>
          <w:szCs w:val="26"/>
        </w:rPr>
        <w:t>ПОСТАНОВЛЯЮ:</w:t>
      </w:r>
    </w:p>
    <w:p>
      <w:pPr>
        <w:pStyle w:val="ConsPlusTitle"/>
        <w:widowControl/>
        <w:ind w:left="567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1. Считать постановление Администрации  МО СП «Краснопартизанское» № 16-1 от 02.07.2018г. «Об утверждении Положения о комиссии по соблюдению требований к служебному поведению муниципальных служащих администрации МО СП «Краснопартизанское» и урегулированию конфликта интересов»</w:t>
      </w:r>
      <w:r>
        <w:rPr>
          <w:b/>
          <w:sz w:val="26"/>
          <w:szCs w:val="26"/>
        </w:rPr>
        <w:t xml:space="preserve">  признать утратившим силу.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ложение о комиссии по соблюдению требований к служебному поведению муниципальных служащих Администрации муниципального образования сельское поселение «Краснопартизанское» и урегулированию конфликта интересов (приложение №1).</w:t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6"/>
          <w:szCs w:val="26"/>
        </w:rPr>
        <w:t>3. Утвердить состав комиссии по соблюдению требований к служебному поведению муниципальных служащих  Администрации муниципального образования сельское поселение «Краснопартизанское» и урегулированию конфликта интересов (приложение №2).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 xml:space="preserve">4. Настоящее постановление вступает в силу с момента его подписания. </w:t>
      </w:r>
    </w:p>
    <w:p>
      <w:pPr>
        <w:pStyle w:val="Style17"/>
        <w:numPr>
          <w:ilvl w:val="0"/>
          <w:numId w:val="2"/>
        </w:numPr>
        <w:ind w:left="567" w:hanging="0"/>
        <w:jc w:val="both"/>
        <w:rPr/>
      </w:pPr>
      <w:r>
        <w:rPr>
          <w:sz w:val="26"/>
          <w:szCs w:val="26"/>
        </w:rPr>
        <w:t>Обнародовать настоящее постановление,  путем размещения на информационных стендах и на сайте сети интернет муниципального образования сельского поселения «Краснопартизанское».</w:t>
      </w:r>
    </w:p>
    <w:p>
      <w:pPr>
        <w:pStyle w:val="Style17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left="567" w:hanging="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Глава  МО СП «Краснопартизанское»          </w:t>
        <w:tab/>
        <w:tab/>
        <w:tab/>
        <w:t xml:space="preserve">          Ц.Д. Дондоков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0"/>
        <w:rPr/>
      </w:pPr>
      <w:r>
        <w:rPr/>
        <w:t>Утверждено</w:t>
      </w:r>
    </w:p>
    <w:p>
      <w:pPr>
        <w:pStyle w:val="Normal"/>
        <w:ind w:left="5245" w:hanging="0"/>
        <w:jc w:val="right"/>
        <w:rPr/>
      </w:pPr>
      <w:r>
        <w:rPr/>
        <w:t>постановлением Администрации</w:t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0"/>
        <w:rPr/>
      </w:pPr>
      <w:r>
        <w:rPr/>
        <w:t>МО СП «Краснопартизанское»</w:t>
      </w:r>
    </w:p>
    <w:p>
      <w:pPr>
        <w:pStyle w:val="Normal"/>
        <w:ind w:left="5245" w:hanging="0"/>
        <w:jc w:val="right"/>
        <w:rPr/>
      </w:pPr>
      <w:r>
        <w:rPr/>
        <w:t xml:space="preserve">от «04»  марта   2025 г. № «04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ОЖЕНИЕ О КОМИССИИ ПО СОБЛЮДЕНИЮ ТРЕБОВАНИЙ К СЛУЖЕБНОМУ ПОВЕДЕНИЮ МУНИЦИПАЛЬНЫХ СЛУЖАЩИХ АДМИНИСТРАЦИИ</w:t>
      </w:r>
      <w:r>
        <w:rPr>
          <w:b/>
          <w:sz w:val="28"/>
          <w:szCs w:val="28"/>
        </w:rPr>
        <w:t xml:space="preserve">  МУНИЦИПАЛЬНОГО ОБРАЗОВАНИЯ СЕЛЬСКОЕ ПОСЕЛЕНИЕ «КРАСНОПАРТИЗАНСКОЕ»  И УРЕГУЛИР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ЛИКТА ИНТЕРЕСОВ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</w:t>
        <w:tab/>
        <w:t xml:space="preserve">Настоящим Положением определяется порядок формирования и деятельности комиссий по соблюдению требований к служебному поведению муниципальных служащих и урегулированию конфликта интересов (далее - комиссии, комиссия), образуемых в органах местного самоуправления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N 25-ФЗ «О муниципальной службе в Российской Федерации» (далее - Федеральный закон «О муниципальной службе в Российской Федерации»)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«О противодействии коррупции» (далее - Федеральный закон «О противодействии коррупции»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 xml:space="preserve">Комиссии в своей деятельности руководствуются </w:t>
      </w:r>
      <w:hyperlink r:id="rId5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еспублики Бурятия, федеральными конституционными законами, федеральными законами, законами Республики Бурятия, указами и распоряжениями Президента Российской Федерации и Главы Республики Бурятия, постановлениями и распоряжениями Правительства Российской Федерации и Правительства Республики Бурятия, настоящим Положением, а также актами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сновной задачей комиссий является содействие органам местного самоуправ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обеспечении соблюдения муниципальными служащими ограничений и запретов, требований о предотвращении или об урегулировании конфликта интересов, а также в обеспечении исполнения ими обязанностей, установленных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муниципальной службе в Российской Федерации»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осуществлении в органе местного самоуправления мер по предупреждению коррупц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 том числе с использованием государственной информационной системы в области противодействия коррупции «Посейдон») проверки соблюдения гражданами, замещавшими должности муниципальной службы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миссии рассматриваю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органе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омиссия образуется нормативным правовым актом органа местного самоуправления. Указанным актом утверждаются состав комиссии и порядок ее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состав комиссии входя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редседатель комиссии -  руководитель органа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меститель председателя комиссии, назначаемый руководителем органа местного самоуправления из числа членов комиссии, замещающих должности муниципальной службы в органе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екретарь комиссии - руководитель подразделения кадровой службы органа местного самоуправления по профилактике коррупционных и иных правонарушений либо должностное лицо кадровой службы органа местного самоуправления, ответственное за работу по профилактике коррупционных и иных правонаруш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члены комиссии - муниципальные служащие подразделения по вопросам муниципальной службы и кадров, юридического (правового) подразделения, других подразделений органа местного самоуправления, определяемые его руковод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в состав комиссии входит представитель органа Республики Бурятия по профилактике коррупционных и иных правонарушений (по согласованию)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13"/>
      <w:bookmarkEnd w:id="0"/>
      <w:r>
        <w:rPr>
          <w:sz w:val="28"/>
          <w:szCs w:val="28"/>
        </w:rPr>
        <w:t>7.</w:t>
        <w:tab/>
        <w:t>В состав комиссии также могут быть включены представители научных организаций и образовательных организаций среднего профессионального образования, высшего образования, дополнительного профессионального образования, деятельность которых связана с муниципальной служ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В сельских поселениях, находящихся в составе муниципального района, по соглашению соответствующих поселений может быть создана межпоселенческая комисс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В состав комиссии органа местного самоуправления сельского (городского) поселения, находящегося в составе муниципального района, межпоселенческой комиссии могут быть включены по согласованию руководители и специалисты муниципальных предприятий и учреждений, а также представители администрации соответствующе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Par17"/>
      <w:bookmarkEnd w:id="1"/>
      <w:r>
        <w:rPr>
          <w:sz w:val="28"/>
          <w:szCs w:val="28"/>
        </w:rPr>
        <w:t>10.</w:t>
        <w:tab/>
        <w:t>Руководитель органа местного самоуправления может принять решение о включении в состав комисс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ителя общественной организации ветеранов, созданной в органе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ителя профсоюзной организации, действующей в установленном порядке в органе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</w:t>
        <w:tab/>
        <w:t xml:space="preserve">Лица, указанны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A%D0%BC%D1%83%D1%80%D1%83%D0%BD%D1%81%D0%BA%D0%B8%D0%B9%20%D1%81%D1%81%5CDesktop%5C%D0%98%D1%81%D1%85%20.%E2%84%9646%20%D0%9E%D0%A2%D0%92%D0%95%D0%A2%20%D0%9D%D0%90%20%D0%9F%D0%A0%D0%9E%D0%A2%D0%95%D0%A1%D0%A2%20%D0%BE%D1%82%2001.03.2024.docx" \l "Par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х 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A%D0%BC%D1%83%D1%80%D1%83%D0%BD%D1%81%D0%BA%D0%B8%D0%B9%20%D1%81%D1%81%5CDesktop%5C%D0%98%D1%81%D1%85%20.%E2%84%9646%20%D0%9E%D0%A2%D0%92%D0%95%D0%A2%20%D0%9D%D0%90%20%D0%9F%D0%A0%D0%9E%D0%A2%D0%95%D0%A1%D0%A2%20%D0%BE%D1%82%2001.03.2024.docx" \l "Par1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включаются в состав комиссии в установленном порядке по согласованию с научными организациями и образовательными организациями среднего профессионального образования, высшего образования, дополнительного профессионального образования, с общественной организацией ветеранов, созданной в органе местного самоуправления, с профсоюзной организацией, действующей в установленном порядке в органе местного самоуправления, на основании запроса руководителя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Число членов комиссии, не замещающих должности муниципальной службы в органе местного самоуправления, должно составлять не менее одной четверти от общего числа членов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В заседаниях комиссии с правом совещательного голоса участвую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органе местного самоуправ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" w:name="Par26"/>
      <w:bookmarkEnd w:id="2"/>
      <w:r>
        <w:rPr>
          <w:sz w:val="28"/>
          <w:szCs w:val="28"/>
        </w:rPr>
        <w:t>б) другие муниципальные служащие, замещающие должности муниципальной службы в органе местного самоуправления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органе местного самоуправления, недопустим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" w:name="Par29"/>
      <w:bookmarkEnd w:id="3"/>
      <w:r>
        <w:rPr>
          <w:sz w:val="28"/>
          <w:szCs w:val="28"/>
        </w:rPr>
        <w:t>17.</w:t>
        <w:tab/>
        <w:t>Основаниями для проведения заседания комиссии являются:</w:t>
      </w:r>
    </w:p>
    <w:p>
      <w:pPr>
        <w:pStyle w:val="Normal"/>
        <w:autoSpaceDE w:val="false"/>
        <w:ind w:firstLine="709"/>
        <w:jc w:val="both"/>
        <w:rPr/>
      </w:pPr>
      <w:bookmarkStart w:id="4" w:name="Par30"/>
      <w:bookmarkEnd w:id="4"/>
      <w:r>
        <w:rPr>
          <w:sz w:val="28"/>
          <w:szCs w:val="28"/>
        </w:rPr>
        <w:t xml:space="preserve">а) представление руководителем органа местного самоуправления в соответствии с </w:t>
      </w:r>
      <w:hyperlink r:id="rId9">
        <w:r>
          <w:rPr>
            <w:rStyle w:val="InternetLink"/>
            <w:sz w:val="28"/>
            <w:szCs w:val="28"/>
          </w:rPr>
          <w:t>подпунктом «г» пункта 21</w:t>
        </w:r>
      </w:hyperlink>
      <w:r>
        <w:rPr>
          <w:sz w:val="28"/>
          <w:szCs w:val="28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муниципальной службы, муниципальными служащими, и соблюдения муниципальными служащими требований к служебному поведению, утвержденного приложением 2 к Закону Республики Бурятия «О муниципальной службе в Республике Бурятия» (далее - Положение о проверке достоверности и полноты сведений), материалов проверки, свидетельствующих:</w:t>
      </w:r>
    </w:p>
    <w:p>
      <w:pPr>
        <w:pStyle w:val="Normal"/>
        <w:autoSpaceDE w:val="false"/>
        <w:ind w:firstLine="709"/>
        <w:jc w:val="both"/>
        <w:rPr/>
      </w:pPr>
      <w:bookmarkStart w:id="5" w:name="Par31"/>
      <w:bookmarkEnd w:id="5"/>
      <w:r>
        <w:rPr>
          <w:sz w:val="28"/>
          <w:szCs w:val="28"/>
        </w:rPr>
        <w:t xml:space="preserve">о представлении муниципальным служащим недостоверных или неполных сведений, предусмотренных </w:t>
      </w:r>
      <w:hyperlink r:id="rId10">
        <w:r>
          <w:rPr>
            <w:rStyle w:val="InternetLink"/>
            <w:sz w:val="28"/>
            <w:szCs w:val="28"/>
          </w:rPr>
          <w:t>подпунктом «а» пункта 1</w:t>
        </w:r>
      </w:hyperlink>
      <w:r>
        <w:rPr>
          <w:sz w:val="28"/>
          <w:szCs w:val="28"/>
        </w:rPr>
        <w:t xml:space="preserve"> Положения о проверке достоверности и полноты све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6" w:name="Par32"/>
      <w:bookmarkEnd w:id="6"/>
      <w:r>
        <w:rPr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7" w:name="Par33"/>
      <w:bookmarkEnd w:id="7"/>
      <w:r>
        <w:rPr>
          <w:sz w:val="28"/>
          <w:szCs w:val="28"/>
        </w:rPr>
        <w:t>б) поступившее в кадровую службу органа местного самоуправления либо должностному лицу органа местного самоуправления, ответственному за работу по профилактике коррупционных и иных правонарушений, в порядке, установленном нормативным правовым актом органа местного самоуправл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8" w:name="Par34"/>
      <w:bookmarkEnd w:id="8"/>
      <w:r>
        <w:rPr>
          <w:sz w:val="28"/>
          <w:szCs w:val="28"/>
        </w:rPr>
        <w:t>обращение гражданина, замещавшего в органе местного самоуправления должность муниципальн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9" w:name="Par35"/>
      <w:bookmarkEnd w:id="9"/>
      <w:r>
        <w:rPr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0" w:name="Par37"/>
      <w:bookmarkEnd w:id="10"/>
      <w:r>
        <w:rPr>
          <w:sz w:val="28"/>
          <w:szCs w:val="28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1" w:name="Par39"/>
      <w:bookmarkEnd w:id="11"/>
      <w:r>
        <w:rPr>
          <w:sz w:val="28"/>
          <w:szCs w:val="28"/>
        </w:rPr>
        <w:t>в) представление руководителя органа местного самоуправ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е местного самоуправления мер по предупреждению коррупции;</w:t>
      </w:r>
    </w:p>
    <w:p>
      <w:pPr>
        <w:pStyle w:val="Normal"/>
        <w:autoSpaceDE w:val="false"/>
        <w:ind w:firstLine="709"/>
        <w:jc w:val="both"/>
        <w:rPr/>
      </w:pPr>
      <w:bookmarkStart w:id="12" w:name="Par40"/>
      <w:bookmarkEnd w:id="12"/>
      <w:r>
        <w:rPr>
          <w:bCs/>
          <w:sz w:val="28"/>
          <w:szCs w:val="28"/>
        </w:rPr>
        <w:t xml:space="preserve">г) представление </w:t>
      </w:r>
      <w:r>
        <w:rPr>
          <w:sz w:val="28"/>
          <w:szCs w:val="28"/>
        </w:rPr>
        <w:t>руководителем органа местного самоуправления</w:t>
      </w:r>
      <w:r>
        <w:rPr>
          <w:bCs/>
          <w:sz w:val="28"/>
          <w:szCs w:val="28"/>
        </w:rPr>
        <w:t xml:space="preserve"> материалов проверки, свидетельствующих о представлении государственным служащим недостоверных или неполных сведений, предусмотренных </w:t>
      </w:r>
      <w:hyperlink r:id="rId11">
        <w:r>
          <w:rPr>
            <w:rStyle w:val="InternetLink"/>
            <w:bCs/>
            <w:sz w:val="28"/>
            <w:szCs w:val="28"/>
          </w:rPr>
          <w:t>частью 1 статьи 3</w:t>
        </w:r>
      </w:hyperlink>
      <w:r>
        <w:rPr>
          <w:bCs/>
          <w:sz w:val="28"/>
          <w:szCs w:val="28"/>
        </w:rPr>
        <w:t xml:space="preserve"> Федерального закона от 3 декабря 2012 г. N 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поступившее в соответствии с </w:t>
      </w:r>
      <w:hyperlink r:id="rId12">
        <w:r>
          <w:rPr>
            <w:rStyle w:val="InternetLink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«О противодействии коррупции» и </w:t>
      </w:r>
      <w:hyperlink r:id="rId13">
        <w:r>
          <w:rPr>
            <w:rStyle w:val="InternetLink"/>
            <w:sz w:val="28"/>
            <w:szCs w:val="28"/>
          </w:rPr>
          <w:t>статьей 64.1</w:t>
        </w:r>
      </w:hyperlink>
      <w:r>
        <w:rPr>
          <w:sz w:val="28"/>
          <w:szCs w:val="28"/>
        </w:rPr>
        <w:t xml:space="preserve"> Трудового кодекса Российской Федерации в орган местного самоуправления уведомление коммерческой или некоммерческой организации о заключении с гражданином, замещавшим должность муниципальной службы в органе местного самоуправле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органе местного самоуправле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1.</w:t>
        <w:tab/>
        <w:t xml:space="preserve">Обращение, указанно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A%D0%BC%D1%83%D1%80%D1%83%D0%BD%D1%81%D0%BA%D0%B8%D0%B9%20%D1%81%D1%81%5CDesktop%5C%D0%98%D1%81%D1%85%20.%E2%84%9646%20%D0%9E%D0%A2%D0%92%D0%95%D0%A2%20%D0%9D%D0%90%20%D0%9F%D0%A0%D0%9E%D0%A2%D0%95%D0%A1%D0%A2%20%D0%BE%D1%82%2001.03.2024.docx" \l "Par3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е втором подпункта «б» пункта 1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подается гражданином, замещавшим должность муниципальной службы в органе местного самоуправления, в кадровую службу органа местного самоуправле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кадровой службе органа местного самоуправле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14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«О противодействии корруп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2.</w:t>
        <w:tab/>
        <w:t xml:space="preserve">Обращение, указанно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A%D0%BC%D1%83%D1%80%D1%83%D0%BD%D1%81%D0%BA%D0%B8%D0%B9%20%D1%81%D1%81%5CDesktop%5C%D0%98%D1%81%D1%85%20.%E2%84%9646%20%D0%9E%D0%A2%D0%92%D0%95%D0%A2%20%D0%9D%D0%90%20%D0%9F%D0%A0%D0%9E%D0%A2%D0%95%D0%A1%D0%A2%20%D0%BE%D1%82%2001.03.2024.docx" \l "Par3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е втором подпункта «б» пункта 1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3.</w:t>
        <w:tab/>
        <w:t xml:space="preserve">Уведомление, указанно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A%D0%BC%D1%83%D1%80%D1%83%D0%BD%D1%81%D0%BA%D0%B8%D0%B9%20%D1%81%D1%81%5CDesktop%5C%D0%98%D1%81%D1%85%20.%E2%84%9646%20%D0%9E%D0%A2%D0%92%D0%95%D0%A2%20%D0%9D%D0%90%20%D0%9F%D0%A0%D0%9E%D0%A2%D0%95%D0%A1%D0%A2%20%D0%BE%D1%82%2001.03.2024.docx" \l "Par4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«г» пункта 1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рассматривается кадровой службой органа местного самоуправления, которая осуществляет подготовку мотивированного заключения о соблюдении гражданином, замещавшим должность муниципальной службы в органе местного самоуправления, требований </w:t>
      </w:r>
      <w:hyperlink r:id="rId15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«О противодействии корруп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4.</w:t>
        <w:tab/>
        <w:t xml:space="preserve">Уведомление, указанно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A%D0%BC%D1%83%D1%80%D1%83%D0%BD%D1%81%D0%BA%D0%B8%D0%B9%20%D1%81%D1%81%5CDesktop%5C%D0%98%D1%81%D1%85%20.%E2%84%9646%20%D0%9E%D0%A2%D0%92%D0%95%D0%A2%20%D0%9D%D0%90%20%D0%9F%D0%A0%D0%9E%D0%A2%D0%95%D0%A1%D0%A2%20%D0%BE%D1%82%2001.03.2024.docx" \l "Par3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е четвертом подпункта «б» пункта 1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рассматривается подразделением кадровой службы органа местного самоуправления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5.</w:t>
        <w:tab/>
        <w:t xml:space="preserve">При подготовке мотивированного заключения по результатам рассмотрения обращения, указанного в </w:t>
      </w:r>
      <w:hyperlink r:id="rId16">
        <w:r>
          <w:rPr>
            <w:rStyle w:val="InternetLink"/>
            <w:sz w:val="28"/>
            <w:szCs w:val="28"/>
          </w:rPr>
          <w:t>абзаце втором подпункта «б» пункта 17</w:t>
        </w:r>
      </w:hyperlink>
      <w:r>
        <w:rPr>
          <w:sz w:val="28"/>
          <w:szCs w:val="28"/>
        </w:rPr>
        <w:t xml:space="preserve"> настоящего Положения, или уведомлений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A%D0%BC%D1%83%D1%80%D1%83%D0%BD%D1%81%D0%BA%D0%B8%D0%B9%20%D1%81%D1%81%5CDesktop%5C%D0%98%D1%81%D1%85%20.%E2%84%9646%20%D0%9E%D0%A2%D0%92%D0%95%D0%A2%20%D0%9D%D0%90%20%D0%9F%D0%A0%D0%9E%D0%A2%D0%95%D0%A1%D0%A2%20%D0%BE%D1%82%2001.03.2024.docx" \l "Par3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е четвертом подпункта «б»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A%D0%BC%D1%83%D1%80%D1%83%D0%BD%D1%81%D0%BA%D0%B8%D0%B9%20%D1%81%D1%81%5CDesktop%5C%D0%98%D1%81%D1%85%20.%E2%84%9646%20%D0%9E%D0%A2%D0%92%D0%95%D0%A2%20%D0%9D%D0%90%20%D0%9F%D0%A0%D0%9E%D0%A2%D0%95%D0%A1%D0%A2%20%D0%BE%D1%82%2001.03.2024.docx" \l "Par4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«г» пункта 1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должностные лица кадрового подразделения органа местного самоуправления имеют право проводить собеседование с муниципальным служащим, представившим обращение или уведомление, получать от него письменные пояснения, а руководитель органа местного самоуправления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, использовать государственную информационную систему в области противодействия коррупции «Посейдон», в том числе для направления запросов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Председатель комиссии при поступлении к нему в порядке, предусмотренном нормативным правовым актом органа местного самоуправления,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A%D0%BC%D1%83%D1%80%D1%83%D0%BD%D1%81%D0%BA%D0%B8%D0%B9%20%D1%81%D1%81%5CDesktop%5C%D0%98%D1%81%D1%85%20.%E2%84%9646%20%D0%9E%D0%A2%D0%92%D0%95%D0%A2%20%D0%9D%D0%90%20%D0%9F%D0%A0%D0%9E%D0%A2%D0%95%D0%A1%D0%A2%20%D0%BE%D1%82%2001.03.2024.docx" \l "Par5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ми 19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A%D0%BC%D1%83%D1%80%D1%83%D0%BD%D1%81%D0%BA%D0%B8%D0%B9%20%D1%81%D1%81%5CDesktop%5C%D0%98%D1%81%D1%85%20.%E2%84%9646%20%D0%9E%D0%A2%D0%92%D0%95%D0%A2%20%D0%9D%D0%90%20%D0%9F%D0%A0%D0%9E%D0%A2%D0%95%D0%A1%D0%A2%20%D0%BE%D1%82%2001.03.2024.docx" \l "Par6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9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кадровую службу органа местного самоуправления либо должностному лицу органа местного самоуправления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рассматривает ходатайства о приглашении на заседание комиссии лиц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A%D0%BC%D1%83%D1%80%D1%83%D0%BD%D1%81%D0%BA%D0%B8%D0%B9%20%D1%81%D1%81%5CDesktop%5C%D0%98%D1%81%D1%85%20.%E2%84%9646%20%D0%9E%D0%A2%D0%92%D0%95%D0%A2%20%D0%9D%D0%90%20%D0%9F%D0%A0%D0%9E%D0%A2%D0%95%D0%A1%D0%A2%20%D0%BE%D1%82%2001.03.2024.docx" \l "Par2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«б» пункта 1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709"/>
        <w:jc w:val="both"/>
        <w:rPr/>
      </w:pPr>
      <w:bookmarkStart w:id="13" w:name="Par58"/>
      <w:bookmarkEnd w:id="13"/>
      <w:r>
        <w:rPr>
          <w:sz w:val="28"/>
          <w:szCs w:val="28"/>
        </w:rPr>
        <w:t>19.1.</w:t>
        <w:tab/>
        <w:t xml:space="preserve">Заседание комиссии по рассмотрению заявления, указанного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A%D0%BC%D1%83%D1%80%D1%83%D0%BD%D1%81%D0%BA%D0%B8%D0%B9%20%D1%81%D1%81%5CDesktop%5C%D0%98%D1%81%D1%85%20.%E2%84%9646%20%D0%9E%D0%A2%D0%92%D0%95%D0%A2%20%D0%9D%D0%90%20%D0%9F%D0%A0%D0%9E%D0%A2%D0%95%D0%A1%D0%A2%20%D0%BE%D1%82%2001.03.2024.docx" \l "Par3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е третьем подпункта «б» пункта 1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709"/>
        <w:jc w:val="both"/>
        <w:rPr/>
      </w:pPr>
      <w:bookmarkStart w:id="14" w:name="Par60"/>
      <w:bookmarkEnd w:id="14"/>
      <w:r>
        <w:rPr>
          <w:sz w:val="28"/>
          <w:szCs w:val="28"/>
        </w:rPr>
        <w:t>19.2.</w:t>
        <w:tab/>
        <w:t xml:space="preserve">Уведомление, указанно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A%D0%BC%D1%83%D1%80%D1%83%D0%BD%D1%81%D0%BA%D0%B8%D0%B9%20%D1%81%D1%81%5CDesktop%5C%D0%98%D1%81%D1%85%20.%E2%84%9646%20%D0%9E%D0%A2%D0%92%D0%95%D0%A2%20%D0%9D%D0%90%20%D0%9F%D0%A0%D0%9E%D0%A2%D0%95%D0%A1%D0%A2%20%D0%BE%D1%82%2001.03.2024.docx" \l "Par4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«г» пункта 1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рассматривается на очередном (плановом) заседании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</w:t>
        <w:tab/>
        <w:t xml:space="preserve">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органе местного самоуправле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A%D0%BC%D1%83%D1%80%D1%83%D0%BD%D1%81%D0%BA%D0%B8%D0%B9%20%D1%81%D1%81%5CDesktop%5C%D0%98%D1%81%D1%85%20.%E2%84%9646%20%D0%9E%D0%A2%D0%92%D0%95%D0%A2%20%D0%9D%D0%90%20%D0%9F%D0%A0%D0%9E%D0%A2%D0%95%D0%A1%D0%A2%20%D0%BE%D1%82%2001.03.2024.docx" \l "Par3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ом «б» пункта 1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1.</w:t>
        <w:tab/>
        <w:t>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если в обращении, заявлении или уведомлении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A%D0%BC%D1%83%D1%80%D1%83%D0%BD%D1%81%D0%BA%D0%B8%D0%B9%20%D1%81%D1%81%5CDesktop%5C%D0%98%D1%81%D1%85%20.%E2%84%9646%20%D0%9E%D0%A2%D0%92%D0%95%D0%A2%20%D0%9D%D0%90%20%D0%9F%D0%A0%D0%9E%D0%A2%D0%95%D0%A1%D0%A2%20%D0%BE%D1%82%2001.03.2024.docx" \l "Par3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ом «б» пункта 1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>На заседании комиссии заслушиваются пояснения муниципального служащего или гражданина, замещавшего должность муниципальной службы в органе местного самоуправле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709"/>
        <w:jc w:val="both"/>
        <w:rPr/>
      </w:pPr>
      <w:bookmarkStart w:id="15" w:name="Par71"/>
      <w:bookmarkEnd w:id="15"/>
      <w:r>
        <w:rPr>
          <w:sz w:val="28"/>
          <w:szCs w:val="28"/>
        </w:rPr>
        <w:t>23.</w:t>
        <w:tab/>
        <w:t xml:space="preserve">По итогам рассмотрения вопроса, указанного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A%D0%BC%D1%83%D1%80%D1%83%D0%BD%D1%81%D0%BA%D0%B8%D0%B9%20%D1%81%D1%81%5CDesktop%5C%D0%98%D1%81%D1%85%20.%E2%84%9646%20%D0%9E%D0%A2%D0%92%D0%95%D0%A2%20%D0%9D%D0%90%20%D0%9F%D0%A0%D0%9E%D0%A2%D0%95%D0%A1%D0%A2%20%D0%BE%D1%82%2001.03.2024.docx" \l "Par3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е втором подпункта «а» пункта 1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установить, что сведения, представленные муниципальным служащим в соответствии с </w:t>
      </w:r>
      <w:hyperlink r:id="rId17">
        <w:r>
          <w:rPr>
            <w:rStyle w:val="InternetLink"/>
            <w:sz w:val="28"/>
            <w:szCs w:val="28"/>
          </w:rPr>
          <w:t>подпунктом «а» пункта 1</w:t>
        </w:r>
      </w:hyperlink>
      <w:r>
        <w:rPr>
          <w:sz w:val="28"/>
          <w:szCs w:val="28"/>
        </w:rPr>
        <w:t xml:space="preserve"> Положения о проверке достоверности и полноты сведений, являются достоверными и полны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установить, что сведения, представленные муниципальным служащим в соответствии с </w:t>
      </w:r>
      <w:hyperlink r:id="rId18">
        <w:r>
          <w:rPr>
            <w:rStyle w:val="InternetLink"/>
            <w:sz w:val="28"/>
            <w:szCs w:val="28"/>
          </w:rPr>
          <w:t>подпунктом «а» пункта 1</w:t>
        </w:r>
      </w:hyperlink>
      <w:r>
        <w:rPr>
          <w:sz w:val="28"/>
          <w:szCs w:val="28"/>
        </w:rPr>
        <w:t xml:space="preserve"> Положения о проверке достоверности и полноты сведений, являются недостоверными и (или) непол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4.</w:t>
        <w:tab/>
        <w:t xml:space="preserve">По итогам рассмотрения вопроса, указанного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A%D0%BC%D1%83%D1%80%D1%83%D0%BD%D1%81%D0%BA%D0%B8%D0%B9%20%D1%81%D1%81%5CDesktop%5C%D0%98%D1%81%D1%85%20.%E2%84%9646%20%D0%9E%D0%A2%D0%92%D0%95%D0%A2%20%D0%9D%D0%90%20%D0%9F%D0%A0%D0%9E%D0%A2%D0%95%D0%A1%D0%A2%20%D0%BE%D1%82%2001.03.2024.docx" \l "Par3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е третьем подпункта «а» пункта 1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5.</w:t>
        <w:tab/>
        <w:t xml:space="preserve">По итогам рассмотрения вопроса, указанного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A%D0%BC%D1%83%D1%80%D1%83%D0%BD%D1%81%D0%BA%D0%B8%D0%B9%20%D1%81%D1%81%5CDesktop%5C%D0%98%D1%81%D1%85%20.%E2%84%9646%20%D0%9E%D0%A2%D0%92%D0%95%D0%A2%20%D0%9D%D0%90%20%D0%9F%D0%A0%D0%9E%D0%A2%D0%95%D0%A1%D0%A2%20%D0%BE%D1%82%2001.03.2024.docx" \l "Par3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е втором подпункта «б» пункта 1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ует свой отка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5.1.</w:t>
        <w:tab/>
        <w:t xml:space="preserve">По итогам рассмотрения вопроса, указанного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A%D0%BC%D1%83%D1%80%D1%83%D0%BD%D1%81%D0%BA%D0%B8%D0%B9%20%D1%81%D1%81%5CDesktop%5C%D0%98%D1%81%D1%85%20.%E2%84%9646%20%D0%9E%D0%A2%D0%92%D0%95%D0%A2%20%D0%9D%D0%90%20%D0%9F%D0%A0%D0%9E%D0%A2%D0%95%D0%A1%D0%A2%20%D0%BE%D1%82%2001.03.2024.docx" \l "Par3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е четвертом подпункта «б» пункта 1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уководителю органа местного самоуправления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09"/>
        <w:jc w:val="both"/>
        <w:rPr/>
      </w:pPr>
      <w:bookmarkStart w:id="16" w:name="Par85"/>
      <w:bookmarkEnd w:id="16"/>
      <w:r>
        <w:rPr>
          <w:sz w:val="28"/>
          <w:szCs w:val="28"/>
        </w:rPr>
        <w:t>26.</w:t>
        <w:tab/>
        <w:t xml:space="preserve">По итогам рассмотрения вопроса, указанного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A%D0%BC%D1%83%D1%80%D1%83%D0%BD%D1%81%D0%BA%D0%B8%D0%B9%20%D1%81%D1%81%5CDesktop%5C%D0%98%D1%81%D1%85%20.%E2%84%9646%20%D0%9E%D0%A2%D0%92%D0%95%D0%A2%20%D0%9D%D0%90%20%D0%9F%D0%A0%D0%9E%D0%A2%D0%95%D0%A1%D0%A2%20%D0%BE%D1%82%2001.03.2024.docx" \l "Par3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е третьем подпункта «б» пункта 1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6.1.</w:t>
        <w:tab/>
        <w:t xml:space="preserve">По итогам рассмотрения вопросов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A%D0%BC%D1%83%D1%80%D1%83%D0%BD%D1%81%D0%BA%D0%B8%D0%B9%20%D1%81%D1%81%5CDesktop%5C%D0%98%D1%81%D1%85%20.%E2%84%9646%20%D0%9E%D0%A2%D0%92%D0%95%D0%A2%20%D0%9D%D0%90%20%D0%9F%D0%A0%D0%9E%D0%A2%D0%95%D0%A1%D0%A2%20%D0%BE%D1%82%2001.03.2024.docx" \l "Par3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ах «а»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A%D0%BC%D1%83%D1%80%D1%83%D0%BD%D1%81%D0%BA%D0%B8%D0%B9%20%D1%81%D1%81%5CDesktop%5C%D0%98%D1%81%D1%85%20.%E2%84%9646%20%D0%9E%D0%A2%D0%92%D0%95%D0%A2%20%D0%9D%D0%90%20%D0%9F%D0%A0%D0%9E%D0%A2%D0%95%D0%A1%D0%A2%20%D0%BE%D1%82%2001.03.2024.docx" \l "Par3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«б» пункта 1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при наличии к тому оснований комиссия может принять иное решение, чем это предусмотрен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A%D0%BC%D1%83%D1%80%D1%83%D0%BD%D1%81%D0%BA%D0%B8%D0%B9%20%D1%81%D1%81%5CDesktop%5C%D0%98%D1%81%D1%85%20.%E2%84%9646%20%D0%9E%D0%A2%D0%92%D0%95%D0%A2%20%D0%9D%D0%90%20%D0%9F%D0%A0%D0%9E%D0%A2%D0%95%D0%A1%D0%A2%20%D0%BE%D1%82%2001.03.2024.docx" \l "Par7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ми 2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A%D0%BC%D1%83%D1%80%D1%83%D0%BD%D1%81%D0%BA%D0%B8%D0%B9%20%D1%81%D1%81%5CDesktop%5C%D0%98%D1%81%D1%85%20.%E2%84%9646%20%D0%9E%D0%A2%D0%92%D0%95%D0%A2%20%D0%9D%D0%90%20%D0%9F%D0%A0%D0%9E%D0%A2%D0%95%D0%A1%D0%A2%20%D0%BE%D1%82%2001.03.2024.docx" \l "Par8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6.2.</w:t>
        <w:tab/>
        <w:t xml:space="preserve">По итогам рассмотрения вопроса, указанного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A%D0%BC%D1%83%D1%80%D1%83%D0%BD%D1%81%D0%BA%D0%B8%D0%B9%20%D1%81%D1%81%5CDesktop%5C%D0%98%D1%81%D1%85%20.%E2%84%9646%20%D0%9E%D0%A2%D0%92%D0%95%D0%A2%20%D0%9D%D0%90%20%D0%9F%D0%A0%D0%9E%D0%A2%D0%95%D0%A1%D0%A2%20%D0%BE%D1%82%2001.03.2024.docx" \l "Par4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«г» пункта 1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комиссия принимает в отношении гражданина, замещавшего должность муниципальной службы в органе местного самоуправления,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е нарушают требования </w:t>
      </w:r>
      <w:hyperlink r:id="rId19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«О противодействии коррупции» ввиду того, что в его должностные (служебные) обязанности функции по муниципальному управлению этой организацией не входил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20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«О противодействии коррупции». В этом случае комиссия рекомендует руководителю органа местного самоуправле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7.</w:t>
        <w:tab/>
        <w:t xml:space="preserve">По итогам рассмотрения вопроса, предусмотренног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A%D0%BC%D1%83%D1%80%D1%83%D0%BD%D1%81%D0%BA%D0%B8%D0%B9%20%D1%81%D1%81%5CDesktop%5C%D0%98%D1%81%D1%85%20.%E2%84%9646%20%D0%9E%D0%A2%D0%92%D0%95%D0%A2%20%D0%9D%D0%90%20%D0%9F%D0%A0%D0%9E%D0%A2%D0%95%D0%A1%D0%A2%20%D0%BE%D1%82%2001.03.2024.docx" \l "Par3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ом «в» пункта 1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</w:t>
        <w:tab/>
        <w:t>Для исполнения решений комиссии могут быть подготовлены проекты нормативных правовых актов органов местного самоуправления, решений или поручений руководителя органа местного самоуправления, которые в установленном порядке представляются на рассмотрение руководителя органа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9.</w:t>
        <w:tab/>
        <w:t xml:space="preserve">Решения комиссии по вопросам, указанным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A%D0%BC%D1%83%D1%80%D1%83%D0%BD%D1%81%D0%BA%D0%B8%D0%B9%20%D1%81%D1%81%5CDesktop%5C%D0%98%D1%81%D1%85%20.%E2%84%9646%20%D0%9E%D0%A2%D0%92%D0%95%D0%A2%20%D0%9D%D0%90%20%D0%9F%D0%A0%D0%9E%D0%A2%D0%95%D0%A1%D0%A2%20%D0%BE%D1%82%2001.03.2024.docx" \l "Par2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1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0.</w:t>
        <w:tab/>
        <w:t xml:space="preserve">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A%D0%BC%D1%83%D1%80%D1%83%D0%BD%D1%81%D0%BA%D0%B8%D0%B9%20%D1%81%D1%81%5CDesktop%5C%D0%98%D1%81%D1%85%20.%E2%84%9646%20%D0%9E%D0%A2%D0%92%D0%95%D0%A2%20%D0%9D%D0%90%20%D0%9F%D0%A0%D0%9E%D0%A2%D0%95%D0%A1%D0%A2%20%D0%BE%D1%82%2001.03.2024.docx" \l "Par3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е втором подпункта «б» пункта 1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для руководителя органа местного самоуправления носят рекомендательный характер. Решение, принимаемое по итогам рассмотрения вопроса, указанного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A%D0%BC%D1%83%D1%80%D1%83%D0%BD%D1%81%D0%BA%D0%B8%D0%B9%20%D1%81%D1%81%5CDesktop%5C%D0%98%D1%81%D1%85%20.%E2%84%9646%20%D0%9E%D0%A2%D0%92%D0%95%D0%A2%20%D0%9D%D0%90%20%D0%9F%D0%A0%D0%9E%D0%A2%D0%95%D0%A1%D0%A2%20%D0%BE%D1%82%2001.03.2024.docx" \l "Par3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е втором подпункта «б» пункта 1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носит обязательный характе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</w:t>
        <w:tab/>
        <w:t>В протоколе заседания комиссии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та заседания комиссии, фамилии, имена, отчества членов комиссии и других лиц, присутствовавших на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орган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другие све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результаты голос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решение и обоснование его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</w:t>
        <w:tab/>
        <w:t>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</w:t>
        <w:tab/>
        <w:t>Копии протокола заседания комиссии в 7-дневный срок со дня заседания направляются руководителю органа местного самоуправ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</w:t>
        <w:tab/>
        <w:t>Руководитель органа местного самоуправ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органа местного самоуправления в письменной форме уведомляет комиссию в месячный срок со дня поступления к нему протокола заседания комиссии. Решение руководителя органа местного самоуправления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</w:t>
        <w:tab/>
        <w:t>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органа местного самоуправ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</w:t>
        <w:tab/>
        <w:t>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течение 3 дней, а при необходимости - немедлен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</w:t>
        <w:tab/>
        <w:t>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7.1.</w:t>
        <w:tab/>
        <w:t xml:space="preserve">Выписка из решения комиссии, заверенная подписью секретаря комиссии и печатью органа местного самоуправления, вручается гражданину, замещавшему должность муниципальной службы в органе местного самоуправления, в отношении которого рассматривался вопрос, указанный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A%D0%BC%D1%83%D1%80%D1%83%D0%BD%D1%81%D0%BA%D0%B8%D0%B9%20%D1%81%D1%81%5CDesktop%5C%D0%98%D1%81%D1%85%20.%E2%84%9646%20%D0%9E%D0%A2%D0%92%D0%95%D0%A2%20%D0%9D%D0%90%20%D0%9F%D0%A0%D0%9E%D0%A2%D0%95%D0%A1%D0%A2%20%D0%BE%D1%82%2001.03.2024.docx" \l "Par3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е втором подпункта «б» пункта 1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</w:t>
        <w:tab/>
        <w:t>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кадровой службой органа местного самоуправления или должностными лицами органа местного самоуправления, ответственными за работу по профилактике коррупционных и иных право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9.</w:t>
        <w:tab/>
        <w:t>Каждый случай невыполнения требований, предусмотренных  Законом Республики Бурятия «О муниципальной службе в Республике Бурятия» подлежит рассмотрению в порядке, установленном муниципальным нормативным правовым актом, на заседании соответствующей комиссии по соблюдению требований к служебному поведению и урегулированию конфликта интересов (комиссии по контролю за достоверностью сведений о доходах, об имуществе и обязательствах имущественного характера)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/>
      </w:pPr>
      <w:r>
        <w:rPr/>
        <w:t xml:space="preserve">Приложение №2 </w:t>
      </w:r>
    </w:p>
    <w:p>
      <w:pPr>
        <w:pStyle w:val="Normal"/>
        <w:ind w:left="5245" w:hanging="0"/>
        <w:jc w:val="right"/>
        <w:rPr/>
      </w:pPr>
      <w:r>
        <w:rPr/>
        <w:t>Утверждено</w:t>
      </w:r>
    </w:p>
    <w:p>
      <w:pPr>
        <w:pStyle w:val="Normal"/>
        <w:ind w:left="5245" w:hanging="0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0"/>
        <w:rPr/>
      </w:pPr>
      <w:r>
        <w:rPr/>
        <w:t>МО СП «Краснопартизанское»</w:t>
      </w:r>
    </w:p>
    <w:p>
      <w:pPr>
        <w:pStyle w:val="Normal"/>
        <w:ind w:left="5245" w:hanging="0"/>
        <w:jc w:val="right"/>
        <w:rPr/>
      </w:pPr>
      <w:r>
        <w:rPr/>
        <w:t xml:space="preserve">от «04» марта  2025 г. № «04» </w:t>
      </w:r>
    </w:p>
    <w:p>
      <w:pPr>
        <w:pStyle w:val="Normal"/>
        <w:numPr>
          <w:ilvl w:val="0"/>
          <w:numId w:val="0"/>
        </w:numPr>
        <w:ind w:left="524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ПО СОБЛЮДЕНИЮ ТРЕБОВАНИЙ К СЛУЖЕБНОМУ ПОВЕДЕНИЮ МУНИЦИПАЛЬНЫХ СЛУЖАЩИХ АДМИНИСТРАЦИИ МУНИЦИПАЛЬНОГО ОБРАЗОВАНИЯ СЕЛЬСКОЕ ПОСЕЛЕНИЕ «КРАСНОПАРТИЗАНСКОЕ»  И УРЕГУЛИР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ЛИКТА ИНТЕРЕ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едатель – Дондоков Цырен Дашицыренович, глава МО СП «Краснопартизанское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аместитель председателя – Дриевская Галина Михайловна, Председатель Совета депутатов МО СП «Краснопартизанское»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кретарь – Мархюева Елена Батошулуновна, специалист администрации МО СП «Краснопартизанско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ы комисс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Серебрюхова Галина Ивановна – депутат Совета депутатов МО СП «Краснопартизанско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Саркисян Гарегин Артаваздович – депутат Совета депутатов МО СП «Краснопартизанско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284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6867096A66E8A67BAE758F703324B4E9E245EC2F4185F3B86E466377R3X4J" TargetMode="External"/><Relationship Id="rId4" Type="http://schemas.openxmlformats.org/officeDocument/2006/relationships/hyperlink" Target="consultantplus://offline/ref=AB6867096A66E8A67BAE758F703324B4E9E24AE22A4185F3B86E466377R3X4J" TargetMode="External"/><Relationship Id="rId5" Type="http://schemas.openxmlformats.org/officeDocument/2006/relationships/hyperlink" Target="consultantplus://offline/ref=016ED73B72570A5AE3F90A4304AB05EDDDBEFDF6EBA59ADD7C4A3Fq3q6F" TargetMode="External"/><Relationship Id="rId6" Type="http://schemas.openxmlformats.org/officeDocument/2006/relationships/hyperlink" Target="consultantplus://offline/ref=016ED73B72570A5AE3F9144E12C75AE4DFBDA4FEE9F2C78F70406A6E50F51699qDqCF" TargetMode="External"/><Relationship Id="rId7" Type="http://schemas.openxmlformats.org/officeDocument/2006/relationships/hyperlink" Target="consultantplus://offline/ref=016ED73B72570A5AE3F90A4304AB05EDDDB4FAFAE8F5CDDF2D1F313307qFqCF" TargetMode="External"/><Relationship Id="rId8" Type="http://schemas.openxmlformats.org/officeDocument/2006/relationships/hyperlink" Target="consultantplus://offline/ref=016ED73B72570A5AE3F90A4304AB05EDDDB7FAF3E4F6CDDF2D1F313307qFqCF" TargetMode="External"/><Relationship Id="rId9" Type="http://schemas.openxmlformats.org/officeDocument/2006/relationships/hyperlink" Target="consultantplus://offline/ref=016ED73B72570A5AE3F9144E12C75AE4DFBDA4FEE1F2C58D724D376458AC1A9BDB4DC3451D2FC2491C78DA89q1qEF" TargetMode="External"/><Relationship Id="rId10" Type="http://schemas.openxmlformats.org/officeDocument/2006/relationships/hyperlink" Target="consultantplus://offline/ref=016ED73B72570A5AE3F9144E12C75AE4DFBDA4FEE1F2C58D724D376458AC1A9BDB4DC3451D2FC2491C78DA8Fq1q3F" TargetMode="External"/><Relationship Id="rId11" Type="http://schemas.openxmlformats.org/officeDocument/2006/relationships/hyperlink" Target="consultantplus://offline/ref=21713092B8657034C3F1468ABF11ED6EF1EEAAE6B031D9CB2A0F8A4DC701DED28F81CBD64B655FC8F8D2755E1EF62B35027A351CA701877BHECAM" TargetMode="External"/><Relationship Id="rId12" Type="http://schemas.openxmlformats.org/officeDocument/2006/relationships/hyperlink" Target="consultantplus://offline/ref=016ED73B72570A5AE3F90A4304AB05EDDDB7FAF3E4F6CDDF2D1F313307FC1CCE9B0DC512q5qDF" TargetMode="External"/><Relationship Id="rId13" Type="http://schemas.openxmlformats.org/officeDocument/2006/relationships/hyperlink" Target="consultantplus://offline/ref=016ED73B72570A5AE3F90A4304AB05EDDDB4FBF5E6F6CDDF2D1F313307FC1CCE9B0DC510596AqCqCF" TargetMode="External"/><Relationship Id="rId14" Type="http://schemas.openxmlformats.org/officeDocument/2006/relationships/hyperlink" Target="consultantplus://offline/ref=016ED73B72570A5AE3F90A4304AB05EDDDB7FAF3E4F6CDDF2D1F313307FC1CCE9B0DC513q5q6F" TargetMode="External"/><Relationship Id="rId15" Type="http://schemas.openxmlformats.org/officeDocument/2006/relationships/hyperlink" Target="consultantplus://offline/ref=016ED73B72570A5AE3F90A4304AB05EDDDB7FAF3E4F6CDDF2D1F313307FC1CCE9B0DC513q5q6F" TargetMode="External"/><Relationship Id="rId16" Type="http://schemas.openxmlformats.org/officeDocument/2006/relationships/hyperlink" Target="consultantplus://offline/ref=016ED73B72570A5AE3F9144E12C75AE4DFBDA4FEE1F2C58D724D376458AC1A9BDB4DC3451D2FC2491C78D888q1q1F" TargetMode="External"/><Relationship Id="rId17" Type="http://schemas.openxmlformats.org/officeDocument/2006/relationships/hyperlink" Target="consultantplus://offline/ref=016ED73B72570A5AE3F9144E12C75AE4DFBDA4FEE1F2C58D724D376458AC1A9BDB4DC3451D2FC2491C78DA8Fq1q3F" TargetMode="External"/><Relationship Id="rId18" Type="http://schemas.openxmlformats.org/officeDocument/2006/relationships/hyperlink" Target="consultantplus://offline/ref=016ED73B72570A5AE3F9144E12C75AE4DFBDA4FEE1F2C58D724D376458AC1A9BDB4DC3451D2FC2491C78DA8Fq1q3F" TargetMode="External"/><Relationship Id="rId19" Type="http://schemas.openxmlformats.org/officeDocument/2006/relationships/hyperlink" Target="consultantplus://offline/ref=016ED73B72570A5AE3F90A4304AB05EDDDB7FAF3E4F6CDDF2D1F313307FC1CCE9B0DC513q5q7F" TargetMode="External"/><Relationship Id="rId20" Type="http://schemas.openxmlformats.org/officeDocument/2006/relationships/hyperlink" Target="consultantplus://offline/ref=016ED73B72570A5AE3F90A4304AB05EDDDB7FAF3E4F6CDDF2D1F313307FC1CCE9B0DC513q5q6F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18:00Z</dcterms:created>
  <dc:creator>Альберт</dc:creator>
  <dc:description/>
  <cp:keywords/>
  <dc:language>en-US</dc:language>
  <cp:lastModifiedBy>Admin</cp:lastModifiedBy>
  <cp:lastPrinted>2025-03-04T09:56:00Z</cp:lastPrinted>
  <dcterms:modified xsi:type="dcterms:W3CDTF">2025-03-04T01:57:00Z</dcterms:modified>
  <cp:revision>28</cp:revision>
  <dc:subject/>
  <dc:title>1</dc:title>
</cp:coreProperties>
</file>