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УБЛИКА БУРЯТИЯ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РИНСКИЙ РАЙ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О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Е ПОСЕЛЕНИЕ «</w:t>
      </w:r>
      <w:r>
        <w:rPr>
          <w:rFonts w:cs="Times New Roman" w:ascii="Times New Roman" w:hAnsi="Times New Roman"/>
          <w:b/>
          <w:sz w:val="28"/>
          <w:szCs w:val="28"/>
        </w:rPr>
        <w:t>КРАСНОПАРТИЗАНСКОЕ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71401, Республика Бурятия,                                                                                                            тел. факс (830148) </w:t>
      </w:r>
      <w:r>
        <w:rPr>
          <w:rFonts w:cs="Times New Roman" w:ascii="Times New Roman" w:hAnsi="Times New Roman"/>
          <w:sz w:val="20"/>
          <w:szCs w:val="20"/>
        </w:rPr>
        <w:t>24-1-35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оринский район, с. Ониноборск,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. Школьная, д. 6</w:t>
      </w:r>
    </w:p>
    <w:p>
      <w:pPr>
        <w:pStyle w:val="Style2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№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«» декабря 2024 г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депутатов муниципального образования         сельского поселения "Краснопартизанское" от 27 декабря 2023 года № 25 "О бюджете муниципального образования сельское поселение «Краснопартизанское"</w:t>
      </w:r>
    </w:p>
    <w:p>
      <w:pPr>
        <w:pStyle w:val="Style21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4 год и плановый период 2025 и 2026 годов»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"Краснопартизанское» 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нести следующие изменения в решение Совета депутатов муниципального образования сельского поселения "Краснопартизанское" от 27 декабря 2023 года №25 «О бюджете муниципального образования сельского поселения "Краснопартизанское" на 2024 год и на плановый период 2025 и 2026 годов»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 Статья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местного бюджета на 2024 год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17 218,62514 тыс. рублей, в том числе безвозмездных поступлений в сумме 16 888,6251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17 442,2055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223,58042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Приложение 3 к решению Совета депутатов муниципального образования сельского поселения "Краснопартизанское" от 27 декабря 2023 года №25 «О бюджете муниципального образования сельского поселения "Краснопартизанское" на 2024 год и на плановый период 2025 и 2026 годов» изложить в редакции приложение 3 к настоящему реш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5 к решению Совета депутатов муниципального образования сельского поселения "Краснопартизанское" от 27 декабря 2023 года №25 «О бюджете муниципального образования сельского поселения "Краснопартизанское" на 2024 год и на плановый период 2025 и 2026 годов» изложить в редакции приложение 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ожение 7 к решению Совета депутатов муниципального образования сельского поселения "Краснопартизанское" от 27 декабря 2023 года №25 «О бюджете муниципального образования сельского поселения "Краснопартизанское" на 2024 год и на плановый период 2025 и 2026 годов» изложить в редакции приложение 7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9 к решению Совета депутатов муниципального образования сельского поселения "Краснопартизанское" от 27 декабря 2023 года №25 «О бюджете муниципального образования сельского поселения "Краснопартизанское" на 2024 год и на плановый период 2025 и 2026 годов» изложить в редакции приложение 9 к настоящему решению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.</w:t>
      </w:r>
    </w:p>
    <w:p>
      <w:pPr>
        <w:pStyle w:val="Style23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Председатель </w:t>
      </w:r>
    </w:p>
    <w:p>
      <w:pPr>
        <w:pStyle w:val="Style23"/>
        <w:rPr/>
      </w:pPr>
      <w:r>
        <w:rPr>
          <w:bCs/>
          <w:color w:val="000000"/>
          <w:lang w:val="ru-RU"/>
        </w:rPr>
        <w:t>Совета депутатов  МО СП «Краснопартизанское»</w:t>
      </w:r>
      <w:r>
        <w:rPr>
          <w:bCs/>
          <w:color w:val="000000"/>
        </w:rPr>
        <w:t>                                        </w:t>
      </w:r>
      <w:r>
        <w:rPr>
          <w:bCs/>
          <w:color w:val="000000"/>
          <w:lang w:val="ru-RU"/>
        </w:rPr>
        <w:t xml:space="preserve">  </w:t>
      </w:r>
      <w:r>
        <w:rPr>
          <w:bCs/>
          <w:color w:val="000000"/>
        </w:rPr>
        <w:t> </w:t>
      </w:r>
      <w:r>
        <w:rPr>
          <w:bCs/>
          <w:color w:val="000000"/>
          <w:lang w:val="ru-RU"/>
        </w:rPr>
        <w:t>Дриевская Г.М.</w:t>
      </w:r>
    </w:p>
    <w:p>
      <w:pPr>
        <w:pStyle w:val="Style2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СП «Краснопартизанское»                                                            Дондоков Ц.Д.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5:00Z</dcterms:created>
  <dc:creator>Ширапов</dc:creator>
  <dc:description/>
  <cp:keywords/>
  <dc:language>en-US</dc:language>
  <cp:lastModifiedBy>Admin</cp:lastModifiedBy>
  <cp:lastPrinted>2024-12-20T10:21:00Z</cp:lastPrinted>
  <dcterms:modified xsi:type="dcterms:W3CDTF">2024-12-20T04:14:00Z</dcterms:modified>
  <cp:revision>67</cp:revision>
  <dc:subject/>
  <dc:title/>
</cp:coreProperties>
</file>