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«КРАСНОПАРТИЗАНСКОЕ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ХОРИНСКОГО РАЙОНА  РЕСПУБЛИКИ БУР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256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671401 РБ, Хоринский район,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с. Ониноборск, ул. Школьная, 6                                                                                                                        тел. 24-1-35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7760"/>
                          <a:chOff x="0" y="0"/>
                          <a:chExt cx="582876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71428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0.3pt" coordorigin="0,0" coordsize="9179,406">
                <v:rect id="shape_0" stroked="f" o:allowincell="f" style="position:absolute;left:0;top:0;width:9178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9177,1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 «» января 2024 г.</w:t>
      </w:r>
    </w:p>
    <w:p>
      <w:pPr>
        <w:pStyle w:val="Style21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i/>
        </w:rPr>
        <w:t>«О внесении изменений в решение Совета депутатов муниципального образования         сельского поселения "Краснопартизанское" от 27 декабря 2023 года № 25 "О бюджете муниципального образования сельское поселение  "Краснопартизанское" на 2024 год и плановый период 2025 и 2026 годов»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>На основании Федерального Закона от 06.10.2003 г. N 131-ФЗ "Об общих принципах организации местного самоуправления в Российской Федерации", статьи 33 Устава муниципального образования сельского поселения "Краснопартизанское"  Совет депутатов  р е ш а е т :</w:t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>Внести следующие изменения в решение Совета депутатов муниципального образования сельского поселения "Краснопартизанское" от 27 декабря 2023 года №25  «О бюджете муниципального образования  сельского поселения "Краснопартизанское" на 2024 год и на плановый период 2025 и 2026 годов»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Статья 1. Основные характеристики местного бюджета на 2024 год и на плановый период 2025 и 2026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. Утвердить основные характеристики местного бюджета на 2024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) общий объем доходов в сумме 16 372,625 тыс. рублей, в том числе безвозмездных поступлений в сумме 16 042,62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) общий объем расходов в сумме 16 596,2054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ефицит местного бюджета в сумме 223,58042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твердить основные характеристики местного бюджета на 2025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) общий объем доходов в сумме 5518,9 тыс. рублей, в том числе безвозмездных поступлений в сумме 5182,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) общий объем расходов в сумме 5518,9 тыс. рублей, в том числе условно утвержденные расходы  в сумме 37,707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твердить основные характеристики местного бюджета на 2026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) общий объем доходов в сумме 5541,3 тыс. рублей, в том числе безвозмездных поступлений в сумме 5199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) общий объем расходов в сумме 5541,3 тыс. рублей, в том числе условно утвержденные расходы  в сумме 77,4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Приложение 3 к решению Совета депутатов муниципального образования сельского поселения "Краснопартизанское" от 27 декабря 2023 года №25  «О бюджете муниципального образования  сельского поселения "Краснопартизанское" на 2024 год и на плановый период 2025 и 2026 годов» изложить в следующей редак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ложение 4 к решению Совета депутатов муниципального образования сельского поселения "Краснопартизанское" от 27 декабря 2023 года №25  «О бюджете муниципального образования  сельского поселения "Краснопартизанское" на 2024 год и на плановый период 2025 и 2026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ложение 5 к решению Совета депутатов муниципального образования сельского поселения "Краснопартизанское" от 27 декабря 2023 года №25  «О бюджете муниципального образования  сельского поселения "Краснопартизанское" на 2024 год и на плановый период 2025 и 2026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иложение 6 к решению Совета депутатов муниципального образования сельского поселения "Краснопартизанское" от 27 декабря 2023 года №25  «О бюджете муниципального образования  сельского поселения "Краснопартизанское" на 2024 год и на плановый период 2025 и 2026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ложение 7 к решению Совета депутатов муниципального образования сельского поселения "Краснопартизанское" от 27 декабря 2023 года №25  «О бюджете муниципального образования  сельского поселения "Краснопартизанское" на 2024 год и на плановый период 2025 и 2026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иложение 8 к решению Совета депутатов муниципального образования сельского поселения "Краснопартизанское" от 27 декабря 2023 года №25  «О бюджете муниципального образования  сельского поселения "Краснопартизанское" на 2024 год и на плановый период 2025 и 2026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</w:r>
      <w:r>
        <w:rPr/>
        <w:t xml:space="preserve"> </w:t>
      </w:r>
      <w:r>
        <w:rPr>
          <w:rFonts w:cs="Times New Roman" w:ascii="Times New Roman" w:hAnsi="Times New Roman"/>
        </w:rPr>
        <w:t>Приложение 9 к решению Совета депутатов муниципального образования сельского поселения "Краснопартизанское" от 27 декабря 2023 года №25  «О бюджете муниципального образования  сельского поселения "Краснопартизанское" на 2024 год и на плановый период 2025 и 2026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риложение 10 к решению Совета депутатов муниципального образования сельского поселения "Краснопартизанское" от 27 декабря 2023 года №25  «О бюджете муниципального образования  сельского поселения "Краснопартизанское" на 2024 год и на плановый период 2025 и 2026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со дня его подписания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едседатель Совета депутатов</w:t>
      </w:r>
    </w:p>
    <w:p>
      <w:pPr>
        <w:pStyle w:val="Style23"/>
        <w:tabs>
          <w:tab w:val="clear" w:pos="708"/>
          <w:tab w:val="left" w:pos="643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О СП   «Краснопартизанское»                                                             Г.М.Дриевская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СП «Краснопартизанское»                                                     Ц.Д.Дондоков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25:00Z</dcterms:created>
  <dc:creator>Ширапов</dc:creator>
  <dc:description/>
  <cp:keywords/>
  <dc:language>en-US</dc:language>
  <cp:lastModifiedBy>Admin</cp:lastModifiedBy>
  <cp:lastPrinted>2024-01-26T13:36:00Z</cp:lastPrinted>
  <dcterms:modified xsi:type="dcterms:W3CDTF">2024-01-29T06:19:00Z</dcterms:modified>
  <cp:revision>53</cp:revision>
  <dc:subject/>
  <dc:title/>
</cp:coreProperties>
</file>