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84"/>
        <w:gridCol w:w="4151"/>
      </w:tblGrid>
      <w:tr>
        <w:trPr>
          <w:trHeight w:val="1664" w:hRule="atLeast"/>
        </w:trPr>
        <w:tc>
          <w:tcPr>
            <w:tcW w:w="365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публика Бур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ельское пос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Краснопартиза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1401, Республика Бур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о Ониноборск, улица Школьная 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. 8(30148) 24-1-35, тел/факс 24-1-3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admk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4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-796290</wp:posOffset>
                  </wp:positionV>
                  <wp:extent cx="807720" cy="8185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51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оссин Федера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уряад Республ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Краснопартизанское худоогэй поселени» гэ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э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йгууламжын захирга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1401, Буряад Республи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ниноборск  тосхон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гуулида  гудамж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. 8(30148) 24-1-35, тел/факс 24-1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admk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»</w:t>
        <w:tab/>
        <w:t>от «»июня 2023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риеме движимого имущества, передаваемого из муниципальной собственности  МО «Хоринский район», в  муниципальную собственность  МО СП «Краснопартизанское» на безвозмездной основе»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«Хоринский район» о передаче движимого имущества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Администрацией МО СП «Краснопартизанское» движимое имущество на сумму: </w:t>
      </w:r>
      <w:r>
        <w:rPr>
          <w:rFonts w:cs="Times New Roman" w:ascii="Times New Roman" w:hAnsi="Times New Roman"/>
          <w:b/>
          <w:sz w:val="24"/>
          <w:szCs w:val="24"/>
        </w:rPr>
        <w:t>1 995 724,75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59"/>
        <w:gridCol w:w="1843"/>
        <w:gridCol w:w="5386"/>
        <w:gridCol w:w="851"/>
      </w:tblGrid>
      <w:tr>
        <w:trPr>
          <w:trHeight w:val="104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</w:t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лощадка улус Бул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улус Булум, ул. Василия Бадмаева, д.4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а «Трактор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иборд «Металлофон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V11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17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26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09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комплекс (WL0038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Стойка метало профильная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, </w:t>
            </w:r>
            <w:r>
              <w:rPr>
                <w:rStyle w:val="21"/>
                <w:rFonts w:eastAsia="Calibri"/>
                <w:sz w:val="24"/>
                <w:szCs w:val="24"/>
              </w:rPr>
              <w:t>стенка 4 —3 мет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Хомут крепления дорожного знака на трубу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 </w:t>
            </w:r>
            <w:r>
              <w:rPr>
                <w:rStyle w:val="21"/>
                <w:rFonts w:eastAsia="Calibri"/>
                <w:sz w:val="24"/>
                <w:szCs w:val="24"/>
              </w:rPr>
              <w:t>с болтом, гайкой и двумя шайбами в комплек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освещения прямостоеч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ктор светодиод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2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м.</w:t>
            </w:r>
          </w:p>
        </w:tc>
      </w:tr>
    </w:tbl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17-04-04T06:28:00Z</cp:lastPrinted>
  <dcterms:modified xsi:type="dcterms:W3CDTF">2023-06-02T06:46:00Z</dcterms:modified>
  <cp:revision>17</cp:revision>
  <dc:subject/>
  <dc:title/>
</cp:coreProperties>
</file>