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Е ПОСЕЛЕНИЕ «КРАСНОПАРТИЗАНСКОЕ»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ИНСКОГО РАЙОНА  РЕСПУБЛИКИ БУРЯТ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62560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2.8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671401 РБ, Хоринский район,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с. Ониноборск, ул. Школьная, 6                                                                                                                        тел. 24-1-35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inline distT="0" distB="0" distL="0" distR="0">
                <wp:extent cx="582866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57760"/>
                          <a:chOff x="0" y="0"/>
                          <a:chExt cx="582876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5714280" cy="14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0.3pt" coordorigin="0,0" coordsize="9179,406">
                <v:rect id="shape_0" stroked="f" o:allowincell="f" style="position:absolute;left:0;top:0;width:9178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0" to="9177,1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ЕНИЕ                                   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От «» июня 202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1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i/>
        </w:rPr>
        <w:t>«О внесении изменений в решение Совета депутатов муниципального образования         сельского поселения "Краснопартизанское" от 30 декабря 2022 года № 25 "О бюджете муниципального образования сельское поселение  "Краснопартизанское" на 2023 год и плановый период 2024 и 2025 годов»</w:t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21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ab/>
        <w:t>На основании Федерального Закона от 06.10.2003 г. N 131-ФЗ "Об общих принципах организации местного самоуправления в Российской Федерации", статьи 33 Устава муниципального образования сельского поселения "Краснопартизанское"  Совет депутатов  р е ш а е т :</w:t>
      </w:r>
    </w:p>
    <w:p>
      <w:pPr>
        <w:pStyle w:val="Style21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ab/>
        <w:t>Внести следующие изменения в решение Совета депутатов муниципального образования сельского поселения "Краснопартизанское" от 30 декабря 2022 года №25  «О бюджете муниципального образования  сельского поселения "Краснопартизанское" на 2023 год и на плановый период 2024 и 2025 годов»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1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Статья 1. </w:t>
      </w:r>
      <w:r>
        <w:rPr>
          <w:rFonts w:cs="Times New Roman" w:ascii="Times New Roman" w:hAnsi="Times New Roman"/>
          <w:b/>
        </w:rPr>
        <w:t>Основные характеристики местного бюджета на 2023 год и на плановый период 2024 и 2025 год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1. Утвердить основные характеристики местного бюджета на 2023 год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1) общий объем доходов в сумме 5 995,9 тыс. рублей, в том числе безвозмездных поступлений в сумме 5 712,7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2) общий объем расходов в сумме 6 249,07037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3) дефицит местного бюджета в сумме 253,17037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иложение 3 к решению Совета депутатов муниципального образования сельского поселения "Краснопартизанское" от 30 декабря 2022 года № 25   «О бюджете муниципального образования  сельского поселения "Краснопартизанское" на 2023 год и на плановый период 2024 и 2025 годов» изложить в следующей реда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иложение 5 к решению Совета депутатов муниципального образования сельского поселения "Краснопартизанское" от 30 декабря 2022 года № 25   «О бюджете муниципального образования  сельского поселения "Краснопартизанское" на 2023 год и на плановый период 2024 и 2025 годов» изложить в следующей реда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4. Приложение 7 к решению Совета депутатов муниципального образования сельского поселения "Краснопартизанское" от 30 декабря 2022 года № 25   «О бюджете муниципального образования  сельского поселения "Краснопартизанское" на 2023 год и на плановый период 2024 и 2025 годов» изложить в следующей реда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5. Приложение 9 к решению Совета депутатов муниципального образования сельского поселения "Краснопартизанское" от 30 декабря 2022 года № 25   «О бюджете муниципального образования  сельского поселения "Краснопартизанское" на 2023 год и на плановый период 2024 и 2025 годов» изложить в следующей реда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Решение вступает в силу со дня его подписания.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О СП  «Краснопартизанское»</w:t>
        <w:tab/>
        <w:t xml:space="preserve">                                                               Г.М.Дриевская </w:t>
      </w:r>
    </w:p>
    <w:p>
      <w:pPr>
        <w:pStyle w:val="Style21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СП «Краснопартизанское»                                                         Ц.Д.Дондоков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7:25:00Z</dcterms:created>
  <dc:creator>Ширапов</dc:creator>
  <dc:description/>
  <cp:keywords/>
  <dc:language>en-US</dc:language>
  <cp:lastModifiedBy>Admin</cp:lastModifiedBy>
  <cp:lastPrinted>2023-06-02T13:53:00Z</cp:lastPrinted>
  <dcterms:modified xsi:type="dcterms:W3CDTF">2023-06-09T02:21:00Z</dcterms:modified>
  <cp:revision>43</cp:revision>
  <dc:subject/>
  <dc:title/>
</cp:coreProperties>
</file>